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color w:val="FF6600"/>
          <w:sz w:val="48"/>
          <w:szCs w:val="48"/>
        </w:rPr>
        <w:t>Историческая справка</w:t>
      </w:r>
    </w:p>
    <w:p>
      <w:pPr>
        <w:pStyle w:val="3"/>
        <w:widowControl w:val="false"/>
        <w:bidi w:val="0"/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РММ в конце 60-х годов был центром Никольского лесопункта. Здесь жили лесозаготовители, было много молодых семей, много семей многодетных.  В городе Никольске было ограниченное количество мест в детских садах, поэтому возникла необходимость в открытии ведомственного детского сада в поселке.</w:t>
      </w:r>
    </w:p>
    <w:p>
      <w:pPr>
        <w:pStyle w:val="3"/>
        <w:widowControl w:val="false"/>
        <w:bidi w:val="0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ыло решено не строить новое здание, а перевезти на отведенное место и приспособить под детский сад старое здание столовой. Открылся детский сад осенью 1969 года. Приказом директора Никольского ЛПХ комбината «Устюглес» Тайникова заведующим детским садом РММ с 15 ноября 1969 года назначена Шиловская Евдокия Павловна, выпускница Великоустюгского педагогического училища.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воначально в детском саду была одна группа—35 детей, от 1 года до 7 лет. Иногда, в связи с производственной необходимостью, принимались дети, не достигшие 1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омещения располагались в одном здании: групповая комната, спальня, раздевалка, туалет, кабинет заведующего, а также кухня. </w:t>
      </w:r>
    </w:p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пление было печное, не было водопровода, воду носили из колодца, который располагался на территории детского сад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ежим пребывания детей в детском саду—с 7.00—16.00. В течение нескольких месяцев количество детей выросло до 35, вместе с тем оставалось много детей, не посещающих детский сад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Необходимо было открывать еще одну группу. В 1970 году было построено отдельное здание кухни, а бывшее место кухни приспособили под ясельную группу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70-е годы поселок РММ очень вырос, построено много новых домов, появились новые улицы, численность населения росла, потребность в расширении детского сада все возрастала.</w:t>
      </w:r>
    </w:p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78 году принято решение сделать пристройку на 2 группы. Когда строительство было завершено, здесь разместились </w:t>
      </w:r>
      <w:r>
        <w:rPr>
          <w:rFonts w:cs="Times New Roman" w:ascii="Times New Roman" w:hAnsi="Times New Roman"/>
          <w:sz w:val="28"/>
          <w:szCs w:val="28"/>
          <w:lang w:val="en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младшая - средняя группа и старшая - подготовительная группа, а спальня, раздевалка и туал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и общие. В это же время было подведено централизованное отопление, немного позже и водопровод. Количество детей в эти годы доходило до 80 человек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559675" cy="4318000"/>
                <wp:effectExtent l="635" t="0" r="0" b="635"/>
                <wp:wrapNone/>
                <wp:docPr id="1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9640" cy="431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ID="Text Box 4" stroked="f" o:allowincell="f" style="position:absolute;margin-left:0pt;margin-top:0pt;width:595.2pt;height:339.9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С 1982 года на каждой группе работало по 2 воспитател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985 года детский сад перешел на двенадцатичасовой режим работы.</w:t>
      </w:r>
    </w:p>
    <w:p>
      <w:pPr>
        <w:pStyle w:val="3"/>
        <w:widowControl w:val="false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1989 году заведующая детским садом  Шиловская Евдокия Павловна вышла на пенсию. На общем собрании трудового коллектива заведующей детским садом избрана Жеребцова  Ф.В. Фаина Васильевна также являлась музыкальным руководителем.</w:t>
      </w:r>
    </w:p>
    <w:p>
      <w:pPr>
        <w:pStyle w:val="3"/>
        <w:widowControl w:val="false"/>
        <w:bidi w:val="0"/>
        <w:spacing w:before="0" w:after="120"/>
        <w:jc w:val="both"/>
        <w:rPr/>
      </w:pPr>
      <w:r>
        <w:rPr/>
      </w:r>
    </w:p>
    <w:p>
      <w:pPr>
        <w:pStyle w:val="3"/>
        <w:widowControl w:val="false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в эти годы были переполнены, и по - прежнему, из - за нехватки мест не все дети могли посещать детский сад.</w:t>
      </w:r>
    </w:p>
    <w:p>
      <w:pPr>
        <w:pStyle w:val="3"/>
        <w:widowControl w:val="fals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 сентября 1989 года под ясельную группу был приспособлен двухквартирный жилой дом. В детском саду стало функционировать 4 группы, количество детей доходило до </w:t>
      </w:r>
      <w:r>
        <w:rPr>
          <w:rFonts w:cs="Times New Roman" w:ascii="Times New Roman" w:hAnsi="Times New Roman"/>
          <w:bCs/>
          <w:sz w:val="28"/>
          <w:szCs w:val="28"/>
        </w:rPr>
        <w:t>9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3"/>
        <w:widowControl w:val="false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из детского сада  выпускалось от 12 до 18 детей, большинство из них были хорошо подготовлены к школе: обладали достаточным объемом знаний, были сформированы навыки учебной деятельности. </w:t>
      </w:r>
    </w:p>
    <w:p>
      <w:pPr>
        <w:pStyle w:val="3"/>
        <w:widowControl w:val="fals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 детского сада регулярно проходили курсы повышения квалификации в ВИРО. </w:t>
      </w:r>
    </w:p>
    <w:p>
      <w:pPr>
        <w:pStyle w:val="3"/>
        <w:widowControl w:val="fals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годы перестройки количество детей, посещающих дошкольное учреждение, резко сократилось. Многие родители потеряли работу  и стали выводить детей из детского сада. Перестройка затронула и леспромхоз, это были не лучшие времена,  детский сад был переведен на баланс администрации  города Никольска. В 1996 году была закрыта ясельная группа, детский сад переживал тяжелый период: резко сокращено финансирование на питание детей, на оборудование, игрушки, инвентарь. С трудом удалось избежать закрытия детского сада.</w:t>
      </w:r>
    </w:p>
    <w:p>
      <w:pPr>
        <w:pStyle w:val="3"/>
        <w:widowControl w:val="fals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1996 года учредителем образовательного учреждения стал Никольский районный отдел образования. </w:t>
      </w:r>
    </w:p>
    <w:p>
      <w:pPr>
        <w:pStyle w:val="3"/>
        <w:widowControl w:val="fals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эти же годы появились новые программы воспитания и обучения детей дошкольного возраста. Перед коллективом стала проблема выбора - необходима была такая программа, которую можно адаптировать к условиям нашего сада  (работа с 2- мя возрастными группами).</w:t>
      </w:r>
    </w:p>
    <w:p>
      <w:pPr>
        <w:pStyle w:val="3"/>
        <w:widowControl w:val="fals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 остановили на программе «Радуга», разработанной коллективом авторов под руководством Т.Н. Дороновой.</w:t>
      </w:r>
    </w:p>
    <w:p>
      <w:pPr>
        <w:pStyle w:val="3"/>
        <w:widowControl w:val="fals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етодист Киселева В.П. Прошла авторские курсы по данной программе, и с 2000 г. коллектив стал осуществлять постепенный переход на программу нового поколения. Прежде всего, педагоги изучали программу, разрабатывали планирование, была переоборудована развивающая среда, приобретена необходимая методическая, художественная литература.</w:t>
      </w:r>
    </w:p>
    <w:p>
      <w:pPr>
        <w:pStyle w:val="3"/>
        <w:widowControl w:val="false"/>
        <w:bidi w:val="0"/>
        <w:spacing w:before="0" w:after="12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плодотворно, творчески в эти годы работали педагоги детского сада. Все они в этот период с 2000 года по 2002 год были аттестованы и получили </w:t>
      </w:r>
      <w:r>
        <w:rPr>
          <w:rFonts w:cs="Times New Roman" w:ascii="Times New Roman" w:hAnsi="Times New Roman"/>
          <w:sz w:val="28"/>
          <w:szCs w:val="28"/>
          <w:lang w:val="en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. категорию; каждый педагог углубленно работал по избранной теме, делился накопленным опытом не только внутри сада, но и с педагогами города и района.</w:t>
      </w:r>
    </w:p>
    <w:p>
      <w:pPr>
        <w:pStyle w:val="3"/>
        <w:widowControl w:val="false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00 года воспитатели детского сада регулярно участвуют в районных конкурсах «Грация», где неоднократно занимали призовые места и  в районных спортивных соревнованиях у детей также были хорошие результаты.</w:t>
      </w:r>
    </w:p>
    <w:p>
      <w:pPr>
        <w:pStyle w:val="3"/>
        <w:widowControl w:val="fals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04 году по итогам аттестации и аккредитации детскому саду была  присвое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атегория .</w:t>
      </w:r>
    </w:p>
    <w:p>
      <w:pPr>
        <w:pStyle w:val="3"/>
        <w:widowControl w:val="fals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оло 20 лет проработала  заведующей Жеребцова Ф.В. Под ее руководством пройдены все сложнейшие этапы в жизни детского сада. Несмотря на все трудности Фаина Васильевна умно, терпеливо, тактично формирует коллектив и умело руководит им. </w:t>
      </w:r>
    </w:p>
    <w:p>
      <w:pPr>
        <w:pStyle w:val="3"/>
        <w:widowControl w:val="false"/>
        <w:bidi w:val="0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2003 году Жеребцова Ф.В. награждена Почетной грамотой Министерства образования РФ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2 году Жеребцова Фаина Васильевна вышла на пенсию и заведующим назначена Игумнова Елена Сергеевна, ранее работавшая старшим воспитателем МБДОУ «Детский сад №8 «Малышок» В марте 2013 года открылось новое двухэтажное здание детского сада по адресу: город Никольск, улица Космонавтов, дом 28. Дошкольное учреждение теперь располагается  в двух зданиях по улице Космонавтов дом 8, дом 28.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 ДОУ функционируют 6 групп: 2 группы раннего возраста и 4 дошкольные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й сад работает в режиме развит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2013-2016-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экспериментальная площадка кафедры начального и дошкольного образования и Центра системно - деятельностной педагогики «Школа 2000…» «Апробация и внедрение примерной общеобразовательной программы «Мир открытий» в практику дошко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2017-2021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- региональная инновационная площадка «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-конструирование как средство развития навыков конструкторской, исследовательской и творческой деятельности детей в условиях современной дошкольной образовательной организаци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2017-2022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-муниципальный ресурсный центр «Формирование навыков мышления, воображения и речи дошкольников через включение приемов решения изобретательских задач»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оллектив является активным участником и призером региональных и районных мероприятий различной направл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 ДОУ постоянно ведется работа над улучшением материально-технической базы: в детском саду функционируют лего-центр, музыкальный и физкультурный залы, логопункт, медицинский кабинет,оснащенный современным медицинским оборудованием, спортзал- тренажерами, группы оснащены развивающими игровыми пособиями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2005 года заместителем заведующего по учебно—воспитательной работе была Киселева Валентина Павловна, с 2005 года—Горбунова Ирина Владимировна, с 2013 года старшим воспитателем стала Тропина Елена Евгеньевна.</w:t>
      </w:r>
    </w:p>
    <w:p>
      <w:pPr>
        <w:pStyle w:val="3"/>
        <w:widowControl w:val="false"/>
        <w:bidi w:val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С теплотой и любовью отзываются бывшие выпускники о работниках детского сада,  проработавших в детском саду и вышедших на заслуженный отдых: воспитателей: Киселевой Валентине Павловне, Московкиной Валентине Николаевне, Сакулиной </w:t>
      </w:r>
      <w:r>
        <w:rPr>
          <w:rFonts w:cs="Times New Roman" w:ascii="Times New Roman" w:hAnsi="Times New Roman"/>
          <w:sz w:val="28"/>
          <w:szCs w:val="28"/>
        </w:rPr>
        <w:t>Татьяне Николаевне, Баевой Марии Ивановне, Рыжковой Валентине Анатольевне, нянях: Волковой Евдокии Степановне, Кудринской Марии Васильевне,  Коноплевой Анне Николаевне, Подольской Тамаре Владимировне, Гусевой Нине Ивановне, Тропиной Галине Алексеевне, медсестрах Сумароковой Валентине Владимировне, Костылева Анна Васильевна; поварах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йниковой Валентине Ивановне, Белоруковой Анне Павловне Рыжковой Александре Ивановне,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ишеневой Валентине Александровне, завхозах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ипилевой Фаине Петровне, Баданиной  Галине Васильевне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ое время в детском саду трудились воспитателями:</w:t>
      </w:r>
      <w:r>
        <w:rPr>
          <w:rFonts w:cs="Times New Roman" w:ascii="Times New Roman" w:hAnsi="Times New Roman"/>
          <w:sz w:val="28"/>
          <w:szCs w:val="28"/>
        </w:rPr>
        <w:t xml:space="preserve"> Стражкова Валентина Васильевна, Капустина Галина Ивановна, Парфенова Галина Алексеев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Шиловская Тамара Васильевна,  Панова Ирина Александровна,</w:t>
      </w:r>
      <w:r>
        <w:rPr>
          <w:rFonts w:cs="Times New Roman" w:ascii="Times New Roman" w:hAnsi="Times New Roman"/>
          <w:sz w:val="28"/>
          <w:szCs w:val="28"/>
        </w:rPr>
        <w:t xml:space="preserve"> Зотикова Любовь Степановна,  Рыжкова Валентина Самоновна, Воронина Нина Анатольевна,  Лешукова Галина Александровна, Вязникова Надежда Михайловна, Павлова Татьяна Александровна, Шиловская Надежда Ивановна; музыкальным руководителем Лешукова Анна Ивановна; младшими воспитателями: Горчакова Мария Андреевна, Колосова Людмила Вениаминовна.</w:t>
      </w:r>
    </w:p>
    <w:p>
      <w:pPr>
        <w:pStyle w:val="Normal"/>
        <w:widowControl w:val="false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в детском саду трудятся творческие, энергичные, любящие детей воспитатели: Рыжкова Валентина Васильевна, Корепина Наталья Александровна, Щукина Елена Николаевна,Костылева Анна Михайловна, Панова Людмила Геннадьевна, Сорокина Светлана Леонидовна,Колосова Юлия Викторовна, Корепина Юлия Николаевна, Павлова Елена Васильевна, учитель-логопед Корепина Раиса Анатольевна, воспитатель по физической культуре Воробьева Ольга Михайловна; музыкальный руководитель Котикова Мария Васильевна; медсестра Ефимова Анна Александровна; делопроизводитель Воронина Юлия Андреевна; младшие воспитатели Шишебарова Валентина Павловна, Заузольцева Ирина Васильевна, Бугаевская Галина Васильевна, Елена Александровна, Топоркова Нина Васильевна, Барболина Ольга Николаевна, Попова Любовь Андреевна; завхоз Бушманова Лариса Николаевна,  повара Кузнецова Любовь Николаевна, Баева Валентина Ивановна, Пахолкова Валентина Федоровна, Кокшарова Надежда Борисовна; рабочий по стирке и  ремонту белья Баева Наталья Николаевна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Book Antiqua"/>
        </w:rPr>
      </w:pPr>
      <w:r>
        <w:rPr>
          <w:rFonts w:eastAsia="Book Antiqua"/>
        </w:rPr>
        <w:t xml:space="preserve">   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eastAsia="Book Antiqua"/>
        </w:rPr>
      </w:pPr>
      <w:r>
        <w:rPr>
          <w:rFonts w:eastAsia="Book Antiqua"/>
        </w:rPr>
        <w:t xml:space="preserve">  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eastAsia="Book Antiqua"/>
        </w:rPr>
        <w:t xml:space="preserve"> 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96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drawing>
          <wp:anchor behindDoc="0" distT="36195" distB="36195" distL="36195" distR="36195" simplePos="0" locked="0" layoutInCell="0" allowOverlap="1" relativeHeight="2">
            <wp:simplePos x="0" y="0"/>
            <wp:positionH relativeFrom="column">
              <wp:posOffset>6515735</wp:posOffset>
            </wp:positionH>
            <wp:positionV relativeFrom="paragraph">
              <wp:posOffset>647700</wp:posOffset>
            </wp:positionV>
            <wp:extent cx="3743325" cy="23755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195" distB="36195" distL="36195" distR="36195" simplePos="0" locked="0" layoutInCell="0" allowOverlap="1" relativeHeight="3">
            <wp:simplePos x="0" y="0"/>
            <wp:positionH relativeFrom="column">
              <wp:posOffset>6515735</wp:posOffset>
            </wp:positionH>
            <wp:positionV relativeFrom="paragraph">
              <wp:posOffset>647700</wp:posOffset>
            </wp:positionV>
            <wp:extent cx="3743325" cy="23755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4" w:before="0" w:after="96"/>
    </w:pPr>
    <w:rPr>
      <w:rFonts w:ascii="Book Antiqua" w:hAnsi="Book Antiqua" w:eastAsia="Times New Roman" w:cs="Book Antiqua"/>
      <w:color w:val="000000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sz w:val="32"/>
      <w:szCs w:val="32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Основной текст 3"/>
    <w:qFormat/>
    <w:pPr>
      <w:widowControl/>
      <w:suppressAutoHyphens w:val="true"/>
      <w:bidi w:val="0"/>
      <w:spacing w:lineRule="auto" w:line="244" w:before="0" w:after="96"/>
    </w:pPr>
    <w:rPr>
      <w:rFonts w:ascii="Book Antiqua" w:hAnsi="Book Antiqua" w:eastAsia="Times New Roman" w:cs="Book Antiqua"/>
      <w:color w:val="000000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2:40:00Z</dcterms:created>
  <dc:creator>user</dc:creator>
  <dc:description/>
  <dc:language>en-US</dc:language>
  <cp:lastModifiedBy>Пользователь Windows</cp:lastModifiedBy>
  <dcterms:modified xsi:type="dcterms:W3CDTF">2018-10-26T20:36:00Z</dcterms:modified>
  <cp:revision>11</cp:revision>
  <dc:subject/>
  <dc:title>Историческая справка</dc:title>
</cp:coreProperties>
</file>